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00" w:leader="none"/>
        </w:tabs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sz w:val="24"/>
        </w:rPr>
        <w:t>Всероссийская олимпиада школьников 2919–20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Муниципальный этап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292100</wp:posOffset>
                </wp:positionV>
                <wp:extent cx="662368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23pt" to="527.95pt,2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309245</wp:posOffset>
                </wp:positionV>
                <wp:extent cx="662368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3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24.35pt" to="527.95pt,24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РЕБОВАНИЯ К ОРГАНИЗАЦИИ И ПРОВЕДЕНИЮ </w:t>
        <w:br/>
        <w:t>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РОССИЙСКОЙ ОЛИМПИАДЫ ШКОЛЬНИКОВ</w:t>
        <w:br/>
        <w:t xml:space="preserve">ПО ИСКУССТВУ (МХК) </w:t>
        <w:br/>
        <w:t>В КРАСНОЯРСКОМ КРАЕ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14"/>
          <w:szCs w:val="28"/>
        </w:rPr>
      </w:pPr>
      <w:r>
        <w:rPr>
          <w:rFonts w:eastAsia="Times New Roman" w:cs="Times New Roman" w:ascii="Times New Roman" w:hAnsi="Times New Roman"/>
          <w:b/>
          <w:sz w:val="14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Для каких классов и в какой форме проводится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мплекты заданий составлены для классов/возрастных групп: 7, 8, 9, 10, 11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тоги подводятся независимо в каждом классе: 7, 8, 9, 10, 11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а проведения – один письменный тур.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left="140" w:right="3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каждого из 7, 8, 9, 10, 11 классов предусмотрен свой комплект заданий и презентация, поэтому не надо соединять разные классы в одной учебной аудитории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Продолжительность тура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Times New Roman" w:cs="Times New Roman" w:ascii="Times New Roman" w:hAnsi="Times New Roman"/>
          <w:color w:val="222222"/>
          <w:sz w:val="24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z w:val="24"/>
        </w:rPr>
        <w:t>7-11</w:t>
      </w:r>
      <w:r>
        <w:rPr>
          <w:rFonts w:eastAsia="Times New Roman" w:cs="Times New Roman" w:ascii="Times New Roman" w:hAnsi="Times New Roman"/>
          <w:color w:val="222222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классов</w:t>
      </w:r>
      <w:r>
        <w:rPr>
          <w:rFonts w:eastAsia="Times New Roman" w:cs="Times New Roman" w:ascii="Times New Roman" w:hAnsi="Times New Roman"/>
          <w:color w:val="222222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– 4</w:t>
      </w:r>
      <w:r>
        <w:rPr>
          <w:rFonts w:eastAsia="Times New Roman" w:cs="Times New Roman" w:ascii="Times New Roman" w:hAnsi="Times New Roman"/>
          <w:color w:val="222222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часа</w:t>
      </w:r>
      <w:r>
        <w:rPr>
          <w:rFonts w:eastAsia="Times New Roman" w:cs="Times New Roman" w:ascii="Times New Roman" w:hAnsi="Times New Roman"/>
          <w:color w:val="222222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(240</w:t>
      </w:r>
      <w:r>
        <w:rPr>
          <w:rFonts w:eastAsia="Times New Roman" w:cs="Times New Roman" w:ascii="Times New Roman" w:hAnsi="Times New Roman"/>
          <w:color w:val="222222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минут)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Процедура демонстрации аудио- и видеоматериалов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uto" w:line="249"/>
        <w:ind w:left="160" w:right="520" w:hanging="0"/>
        <w:rPr/>
      </w:pPr>
      <w:r>
        <w:rPr>
          <w:rFonts w:eastAsia="Times New Roman" w:cs="Times New Roman" w:ascii="Times New Roman" w:hAnsi="Times New Roman"/>
          <w:sz w:val="23"/>
        </w:rPr>
        <w:t>Аудио- и видеоматериалы к последнему заданию должны быть продемонстрированы участникам минимум дважды, а по требованию участников и третий раз. Первая демонстрация материалов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днему заданию должна начаться за 1 час 45 минут до конца тура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Что могут и что должны с собой иметь участники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ники должны иметь с собой черные гелевые ручки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астники могут иметь с собой питьевую воду, шоколад (без шелестящей упаковки).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Специальное оборудование, необходимое для мест проведения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5" w:leader="none"/>
        </w:tabs>
        <w:spacing w:lineRule="auto" w:line="240"/>
        <w:ind w:left="160" w:right="100" w:hanging="1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ждом кабинете должно быть мультимедийное оборудование – проектор, компьютер и колонки с возможностью просмотра презентации, содержащей изображения/иллюстрации, а также кино/ видеофрагменты с музыко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left="160" w:right="180" w:hanging="11"/>
        <w:rPr/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Справочные материалы,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u w:val="single"/>
        </w:rPr>
        <w:t>средства связи и вычислительная техника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решены орфографические</w:t>
      </w:r>
      <w:r>
        <w:rPr>
          <w:rFonts w:eastAsia="Times New Roman" w:cs="Times New Roman" w:ascii="Times New Roman" w:hAnsi="Times New Roman"/>
          <w:b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ари.</w:t>
      </w:r>
    </w:p>
    <w:sectPr>
      <w:type w:val="nextPage"/>
      <w:pgSz w:w="11906" w:h="16838"/>
      <w:pgMar w:left="580" w:right="646" w:gutter="0" w:header="0" w:top="2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32:00Z</dcterms:created>
  <dc:creator/>
  <dc:description/>
  <cp:keywords/>
  <dc:language>en-US</dc:language>
  <cp:lastModifiedBy>Богданова Оксана Николаевна</cp:lastModifiedBy>
  <dcterms:modified xsi:type="dcterms:W3CDTF">2019-10-25T04:35:00Z</dcterms:modified>
  <cp:revision>2</cp:revision>
  <dc:subject/>
  <dc:title/>
</cp:coreProperties>
</file>