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ТРЕБОВАНИЯ ПО ОСНОВАМ БЕЗОПАСНОСТ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ЖИЗНЕДЕЯТЕЛЬНОСТИ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ПРОВЕДЕНИЯ МУНИЦИПАЛЬНОГО ЭТАПА </w:t>
        <w:br/>
        <w:t xml:space="preserve">ВСЕРОССИЙСКОЙ ОЛИМПИАДЫ ШКОЛЬНИКОВ </w:t>
        <w:br/>
        <w:t>В КРАСНОЯРСКОМ КРАЕ</w:t>
        <w:br/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–2020 УЧЕБНЫЙ ГОД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Для каких классов и в какой форме проводится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лекты заданий составлены для классов/возрастных групп: 7-8, 9, 10-11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тоги подводятся независимо в каждом классе: 7, 8, 9, 10, 11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орма проведения – два тура: теоретический и практический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участия на муниципальном этапе допускаются обучающиеся, не имеющие медицинских противопоказаний к участию в практическом туре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реди участников соревнований осуществляется постоянный контроль за состоянием здоровья и предупреждение травматизма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цедура проведения практического тура содержится в заданиях (маршрутных картах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5"/>
        <w:ind w:left="20" w:right="4260" w:hanging="0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Продолжительность тура/туров </w:t>
      </w:r>
      <w:r>
        <w:rPr>
          <w:rFonts w:eastAsia="Times New Roman" w:cs="Times New Roman" w:ascii="Times New Roman" w:hAnsi="Times New Roman"/>
          <w:sz w:val="26"/>
        </w:rPr>
        <w:t>Теоретический тур для всех классов 90 минут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должительность практического тура не ограничена и зависит от количества участников.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Что могут и что должны с собой иметь участники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8"/>
        <w:ind w:left="20" w:hanging="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частники должны иметь с собой чёрные гелевые ручки, сменную спортивную обувь без шипов (обязательно), спортивную форму (закрывающую локти и колени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равку (допуск) об отсутствии медицинских противопоказаний к участию в практическом туре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могут иметь с собой карандаши, питьевую воду, шоколад (без шелестящей упаковки).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пециальное оборудование, необходимое для мест проведения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выполнения заданий практического тура рекомендуется организовать «комбинированную полосу» (объединить все практические задания последовательно в поток). «Комбинированную полосу» после прохождения практических этапов школьниками для 7-8, 9 классов, рекомендуется трансформировать в «комбинированную полосу» для 10-11 классов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lef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личество «комбинированных полос» необходимо определить с учётом количества школьников.</w:t>
      </w:r>
    </w:p>
    <w:p>
      <w:pPr>
        <w:sectPr>
          <w:type w:val="nextPage"/>
          <w:pgSz w:w="11920" w:h="16838"/>
          <w:pgMar w:left="1120" w:right="1161" w:gutter="0" w:header="0" w:top="1000" w:footer="0" w:bottom="7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22"/>
        </w:rPr>
        <w:t>-</w:t>
      </w:r>
      <w:r>
        <w:rPr>
          <w:rFonts w:eastAsia="Times New Roman" w:cs="Times New Roman" w:ascii="Times New Roman" w:hAnsi="Times New Roman"/>
          <w:sz w:val="24"/>
        </w:rPr>
        <w:t>1-</w:t>
      </w:r>
    </w:p>
    <w:p>
      <w:pPr>
        <w:sectPr>
          <w:type w:val="continuous"/>
          <w:pgSz w:w="11920" w:h="16838"/>
          <w:pgMar w:left="1120" w:right="1161" w:gutter="0" w:header="0" w:top="1000" w:footer="0" w:bottom="7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ТРЕБОВАНИЯ ПО ОСНОВАМ БЕЗОПАСНОСТИ ЖИЗНЕДЕЯТЕЛЬ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60" w:leader="none"/>
        </w:tabs>
        <w:spacing w:lineRule="atLeast" w:line="0"/>
        <w:ind w:left="860" w:hanging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дению муниципального этапа всероссийской олимпиады школьников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00" w:leader="none"/>
        </w:tabs>
        <w:spacing w:lineRule="atLeast" w:line="0"/>
        <w:ind w:left="3900" w:hanging="1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019–2020 уч. г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едварительный расчёт оборудования для одной «комбинированной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лосы»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заданий по оказанию первой помощи необходимо предусмотреть: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обот-тренажёры,   позволяющие   объективно   оценивать   правильность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1900" w:leader="none"/>
          <w:tab w:val="left" w:pos="3040" w:leader="none"/>
          <w:tab w:val="left" w:pos="3500" w:leader="none"/>
          <w:tab w:val="left" w:pos="4820" w:leader="none"/>
          <w:tab w:val="left" w:pos="5840" w:leader="none"/>
          <w:tab w:val="left" w:pos="6980" w:leader="none"/>
          <w:tab w:val="left" w:pos="7600" w:leader="none"/>
        </w:tabs>
        <w:spacing w:lineRule="atLeast" w:line="0"/>
        <w:ind w:left="300" w:hanging="0"/>
        <w:rPr/>
      </w:pPr>
      <w:r>
        <w:rPr>
          <w:rFonts w:eastAsia="Times New Roman" w:cs="Times New Roman" w:ascii="Times New Roman" w:hAnsi="Times New Roman"/>
          <w:sz w:val="28"/>
        </w:rPr>
        <w:t>выполнения</w:t>
        <w:tab/>
        <w:t>заданий</w:t>
        <w:tab/>
        <w:t>по</w:t>
        <w:tab/>
        <w:t>оказанию</w:t>
        <w:tab/>
        <w:t>первой</w:t>
        <w:tab/>
        <w:t>помощи</w:t>
        <w:tab/>
        <w:t>пр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7"/>
        </w:rPr>
        <w:t>бессознательном</w:t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стоянии, ожогах, клинической смерти, синдроме длительного сдавливания;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чка с адресом;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акет гипотермический охлаждающий (имитация холода)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едицинская аптечка (тип аптечки не нормирован)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лефон;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итаторы различных травм;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ска медицинская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Для заданий по выживанию в условиях природной среды необходимо предусмотреть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мпас, линейку, транспортир, курвиметр, калькулятор, нить и т. д.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right="15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заданий по действиям в чрезвычайных ситуациях природного и техногенного характера необходимо предусмотреть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280" w:right="4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итация процесса горения (фото или рисунок огня), огнетушители (макеты огнетушителей) углекислотный ОУ-2 (или ОУ-3) разряженный, порошковый ОП-4  (или  ОП-5)  разряженный,  воздушно-пенный  ОВП-4  (или  ОВП-5) разряженный ранцевый, нетканое полотно; верёвки Ø 10-11 мм, длина 2 м.,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ёвка (репшнур) Ø 6 мм, длина 2 м. и т. п.; ленты белого цвета размером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20"/>
        <w:ind w:left="3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00 × 12 см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20" w:right="1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заданий по основам военной службы (выполняются только обучающимися 10-11 классов):</w:t>
      </w:r>
    </w:p>
    <w:p>
      <w:pPr>
        <w:pStyle w:val="Normal"/>
        <w:spacing w:lineRule="auto" w:line="232"/>
        <w:ind w:lef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ртивный мат или плащ-палатка;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left="280" w:right="1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ссогабаритный макет автомата Калашникова (АК-74, РПК, АК-47, ПМ или их аналоги); массогабаритный макет РГД-5 или Ф-1 (фото или рисунок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2"/>
        <w:ind w:right="210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Справочные материалы, средства связи и вычислительная техника </w:t>
      </w:r>
      <w:r>
        <w:rPr>
          <w:rFonts w:eastAsia="Times New Roman" w:cs="Times New Roman" w:ascii="Times New Roman" w:hAnsi="Times New Roman"/>
          <w:sz w:val="28"/>
        </w:rPr>
        <w:t>Использование запрещено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Как происходят комментарии по условиям заданий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2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Для ответов на вопросы по условиям заданий необходимо выделить по одному консультанту на «комбинированную полосу» на практический и теоретический тур в каждом из мест проведения олимпиады из числа ответственных членов жюри. В случае возникновения затруднений по комментированию условий заданий и правилам проведения консультант может обратиться в городскую предметно-методическую комиссию.</w:t>
      </w:r>
    </w:p>
    <w:p>
      <w:pPr>
        <w:sectPr>
          <w:type w:val="nextPage"/>
          <w:pgSz w:w="11920" w:h="16838"/>
          <w:pgMar w:left="1120" w:right="1121" w:gutter="0" w:header="0" w:top="635" w:footer="0" w:bottom="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" w:hanging="0"/>
        <w:jc w:val="center"/>
        <w:rPr/>
      </w:pPr>
      <w:r>
        <w:rPr>
          <w:rFonts w:eastAsia="Arial" w:cs="Arial" w:ascii="Arial" w:hAnsi="Arial"/>
          <w:sz w:val="22"/>
        </w:rPr>
        <w:t>-</w:t>
      </w:r>
      <w:r>
        <w:rPr>
          <w:rFonts w:eastAsia="Times New Roman" w:cs="Times New Roman" w:ascii="Times New Roman" w:hAnsi="Times New Roman"/>
          <w:sz w:val="24"/>
        </w:rPr>
        <w:t>2-</w:t>
      </w:r>
    </w:p>
    <w:sectPr>
      <w:type w:val="continuous"/>
      <w:pgSz w:w="11920" w:h="16838"/>
      <w:pgMar w:left="1120" w:right="1121" w:gutter="0" w:header="0" w:top="635" w:footer="0" w:bottom="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39:00Z</dcterms:created>
  <dc:creator/>
  <dc:description/>
  <cp:keywords/>
  <dc:language>en-US</dc:language>
  <cp:lastModifiedBy>Богданова Оксана Николаевна</cp:lastModifiedBy>
  <dcterms:modified xsi:type="dcterms:W3CDTF">2019-10-25T04:46:00Z</dcterms:modified>
  <cp:revision>2</cp:revision>
  <dc:subject/>
  <dc:title/>
</cp:coreProperties>
</file>