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</w:t>
        <w:br/>
        <w:t xml:space="preserve">ПО </w:t>
      </w:r>
      <w:r>
        <w:rPr>
          <w:rFonts w:eastAsia="Times New Roman" w:cs="Times New Roman" w:ascii="Times New Roman" w:hAnsi="Times New Roman"/>
          <w:b/>
          <w:sz w:val="28"/>
        </w:rPr>
        <w:t xml:space="preserve">ФРАНЦУЗСКО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ЯЗЫКУ </w:t>
        <w:br/>
        <w:t>В КРАСНОЯРСКОМ КРАЕ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–11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37"/>
        <w:ind w:left="100" w:right="10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2019/2020 гг. для 9–11 классов в Москве проводится 26 октября 2019 года. Он проводи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0" w:leader="none"/>
        </w:tabs>
        <w:spacing w:lineRule="auto" w:line="240"/>
        <w:ind w:left="120" w:right="120" w:hanging="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спользованием единого комплекта заданий для 9–11 классов. </w:t>
      </w:r>
      <w:r>
        <w:rPr>
          <w:rFonts w:eastAsia="Times New Roman" w:cs="Times New Roman" w:ascii="Times New Roman" w:hAnsi="Times New Roman"/>
          <w:b/>
          <w:i/>
          <w:sz w:val="28"/>
        </w:rPr>
        <w:t>Олимпиада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состоит из двух туров: письменного и устного. </w:t>
      </w:r>
      <w:r>
        <w:rPr>
          <w:rFonts w:eastAsia="Times New Roman" w:cs="Times New Roman" w:ascii="Times New Roman" w:hAnsi="Times New Roman"/>
          <w:sz w:val="28"/>
        </w:rPr>
        <w:t>Устный и письменный туры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проводятся в один ден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2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енному туру относятся разделы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0" w:leader="none"/>
        </w:tabs>
        <w:spacing w:lineRule="atLeast" w:line="0"/>
        <w:ind w:left="1540" w:hanging="37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0" w:leader="none"/>
        </w:tabs>
        <w:spacing w:lineRule="atLeast" w:line="0"/>
        <w:ind w:left="1540" w:hanging="37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40" w:leader="none"/>
        </w:tabs>
        <w:spacing w:lineRule="atLeast" w:line="0"/>
        <w:ind w:left="1540" w:hanging="37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о.</w:t>
      </w:r>
    </w:p>
    <w:p>
      <w:pPr>
        <w:pStyle w:val="Normal"/>
        <w:spacing w:lineRule="exact" w:line="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2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ному туру относится раздел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520" w:leader="none"/>
        </w:tabs>
        <w:spacing w:lineRule="atLeast" w:line="0"/>
        <w:ind w:left="15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ворение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960"/>
        <w:gridCol w:w="3260"/>
        <w:gridCol w:w="2100"/>
      </w:tblGrid>
      <w:tr>
        <w:trPr>
          <w:trHeight w:val="33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дел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Время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Кол-во баллов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удирова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0 минут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</w:rPr>
              <w:t>21 балл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0 минут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 баллов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ксико-грамматический тест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0 минут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 баллов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сьмо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0 минут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 баллов</w:t>
            </w:r>
          </w:p>
        </w:tc>
      </w:tr>
      <w:tr>
        <w:trPr>
          <w:trHeight w:val="3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ворение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6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 баллов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286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ВСЕГО: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</w:rPr>
              <w:t>Письменный тур: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1 баллов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7"/>
                <w:sz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</w:rPr>
              <w:t>3 часа</w:t>
            </w: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  <w:lang w:val="en-US"/>
              </w:rPr>
              <w:t xml:space="preserve"> (180 </w:t>
            </w: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</w:rPr>
              <w:t>минут</w:t>
            </w: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  <w:lang w:val="en-US"/>
              </w:rPr>
              <w:t>)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7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Участники не имеют права брать с собой словари, сотовые телефоны и любые другие технические средства. Участники должны сидеть в аудитории на таком расстоянии друг от друга, чтобы не видеть работу соседа, например</w:t>
      </w:r>
      <w:r>
        <w:rPr>
          <w:rFonts w:eastAsia="Times New Roman" w:cs="Times New Roman" w:ascii="Times New Roman" w:hAnsi="Times New Roman"/>
          <w:b/>
          <w:i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по одному за партой. Участник может взять с собой в аудиторию ручку, очки, шоколад, воду. 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20" w:right="1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выполнения заданий участники должны использовать черные гелевые руч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1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 началом письменного тура участникам выдаются комплекты бланков для выполнения олимпиадных заданий (в соответствии с Инструкцией для дежурного по аудитории), и участники заполняют титульный лис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00" w:right="1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 выдавать участникам не весь пакет с заданиями, а строго по одному конкурсу. После выполнения заданий каждого из конкурсов нужно сразу собирать листы с заданиями и соответствующие бланки с ответами.</w:t>
      </w:r>
    </w:p>
    <w:p>
      <w:pPr>
        <w:sectPr>
          <w:type w:val="nextPage"/>
          <w:pgSz w:w="11920" w:h="16838"/>
          <w:pgMar w:left="1020" w:right="1030" w:gutter="0" w:header="0" w:top="1384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20" w:h="16838"/>
          <w:pgMar w:left="1020" w:right="1030" w:gutter="0" w:header="0" w:top="1384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left="1140" w:right="66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ранцузскому языку для 9–11 классов Муниципальный этап 2019–2020 уч. г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0" w:leader="none"/>
        </w:tabs>
        <w:spacing w:lineRule="atLeast" w:line="0"/>
        <w:ind w:left="112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понимания устных текстов (аудирование) – </w:t>
      </w:r>
      <w:r>
        <w:rPr>
          <w:rFonts w:eastAsia="Times New Roman" w:cs="Times New Roman" w:ascii="Times New Roman" w:hAnsi="Times New Roman"/>
          <w:b/>
          <w:i/>
          <w:sz w:val="28"/>
        </w:rPr>
        <w:t>21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1. Перед проведением конкурса, на русском языке проводится инструктаж по заполнению бланков для выполнения заданий (листов ответов) и по порядку их сдачи после окончания работы. Все ответы необходимо отмечать на листах ответов. Правильный вариант пишется в соответствующей клеточке. Исправления ошибками не считаются, однако почерк должен быть понятным; неправильный вариант нужно зачеркнуть одной чертой и рядом в той же клеточке записать верный ответ; спорные случаи (например, неразборчиво написанные «о» или «а») трактуются не в пользу участник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2. Участникам раздаются тексты заданий. В тексте заданий указано время выполнения заданий и даны на французском языке все инструкции по выполнению заданий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3. Текст для прослушивания записан в аудиофайле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. Перед прослушиванием текста член жюри включает запись и дает возможность участникам прослушать самое начало, чтобы отрегулировать громкость и обнаружить все технические неполадки, влияющие на качество звучания. Затем запись выключается. После устранения неполадок запись включается с самого начал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4. Все паузы, в том числе время на ознакомление с заданием, включен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240"/>
        <w:ind w:left="0" w:right="20" w:first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озапись. Письменный текст звучащих отрывков прилагается и находится у члена жюри в аудитории, где проводится аудирование.</w:t>
      </w:r>
    </w:p>
    <w:p>
      <w:pPr>
        <w:pStyle w:val="Normal"/>
        <w:spacing w:lineRule="auto" w:line="237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5. 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6. Члены жюри в аудитории должны написать на доске время начала и окончания выполнения задания. Начало определяется после устранения неполадок, влияющих на качество звучания.</w:t>
      </w:r>
    </w:p>
    <w:p>
      <w:pPr>
        <w:pStyle w:val="Normal"/>
        <w:spacing w:lineRule="auto" w:line="256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6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 проведения аудирования в каждой аудитор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требуется звуковоспроизводящее устройство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, обеспечивающее громкость звучания, достаточную для прослушивания.</w:t>
      </w:r>
    </w:p>
    <w:p>
      <w:pPr>
        <w:sectPr>
          <w:type w:val="nextPage"/>
          <w:pgSz w:w="11920" w:h="16838"/>
          <w:pgMar w:left="1120" w:right="1130" w:gutter="0" w:header="0" w:top="6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20" w:h="16838"/>
          <w:pgMar w:left="1120" w:right="1130" w:gutter="0" w:header="0" w:top="670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left="1160" w:right="64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ранцузскому языку для 9–11 классов Муниципальный этап 2019–2020 уч. г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40" w:leader="none"/>
        </w:tabs>
        <w:spacing w:lineRule="atLeast" w:line="0"/>
        <w:ind w:left="1040" w:hanging="2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понимания письменных текстов (чтение) – </w:t>
      </w:r>
      <w:r>
        <w:rPr>
          <w:rFonts w:eastAsia="Times New Roman" w:cs="Times New Roman" w:ascii="Times New Roman" w:hAnsi="Times New Roman"/>
          <w:b/>
          <w:i/>
          <w:sz w:val="28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lef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здел «Чтение» включает два аутентичных текста с разными видами заданий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0" w:leader="none"/>
        </w:tabs>
        <w:spacing w:lineRule="atLeast" w:line="0"/>
        <w:ind w:left="14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множественный выбор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0" w:leader="none"/>
        </w:tabs>
        <w:spacing w:lineRule="atLeast" w:line="0"/>
        <w:ind w:left="14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бующие краткого ответа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0" w:leader="none"/>
        </w:tabs>
        <w:spacing w:lineRule="atLeast" w:line="0"/>
        <w:ind w:left="14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ебующие развернутого ответа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0" w:leader="none"/>
        </w:tabs>
        <w:spacing w:lineRule="auto" w:line="235"/>
        <w:ind w:left="14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альтернативный выбор (правильно / не правильно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 Все инструкции по выполнению заданий даны на листах заданий на французском языке. Тексты заданий можно использовать в качестве черновиков. Однако проверке подлежат только ответы, перенесенные в листы ответов. Сами тексты заданий сдаются вместе с листами ответов после окончания выполнения всех заданий конкурса, но не проверяются. Исправления ошибками не считаются, однако почерк должен быть понятным, неправильный вариант нужно зачеркнуть одной чертой и рядом в той же клеточке записать верный ответ; спорные случаи (например, неразборчиво написанные «о» или «а») трактуются не в пользу участника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60" w:leader="none"/>
        </w:tabs>
        <w:spacing w:lineRule="atLeast" w:line="0"/>
        <w:ind w:left="860" w:hanging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Лексико-грамматический тест </w:t>
      </w:r>
      <w:r>
        <w:rPr>
          <w:rFonts w:eastAsia="Times New Roman" w:cs="Times New Roman" w:ascii="Times New Roman" w:hAnsi="Times New Roman"/>
          <w:b/>
          <w:i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 составлен на основе связного аутентичного текста и включает 20 заданий на множественный выбор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ответы вносятся в лист ответов. Исправления допустимы, однако почерк должен быть разборчивым; неправильный вариант нужно зачеркнуть одной чертой и рядом в той же клеточке записать верный ответ; спорные случаи (например, неразборчиво написанные о или а) трактуются не в пользу участника. Лист заданий можно использовать в качестве черновика.</w:t>
      </w:r>
    </w:p>
    <w:p>
      <w:pPr>
        <w:pStyle w:val="Normal"/>
        <w:spacing w:lineRule="auto" w:line="276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60" w:leader="none"/>
        </w:tabs>
        <w:spacing w:lineRule="atLeast" w:line="0"/>
        <w:ind w:left="860" w:hanging="28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письменной речи (письмо) </w:t>
      </w:r>
      <w:r>
        <w:rPr>
          <w:rFonts w:eastAsia="Times New Roman" w:cs="Times New Roman" w:ascii="Times New Roman" w:hAnsi="Times New Roman"/>
          <w:b/>
          <w:i/>
          <w:sz w:val="28"/>
        </w:rPr>
        <w:t>– 2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</w:t>
      </w:r>
    </w:p>
    <w:p>
      <w:pPr>
        <w:pStyle w:val="Normal"/>
        <w:spacing w:lineRule="auto" w:line="240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письменной речи включает письмо на дискуссионный форум в Интернете по заданной теме (180–200 слов). Все задания и требования сформулированы на листе заданий на французском языке.</w:t>
      </w:r>
    </w:p>
    <w:p>
      <w:pPr>
        <w:pStyle w:val="Normal"/>
        <w:spacing w:lineRule="auto" w:line="249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в письме не учитываются, однако почерк должен быть разборчивым; неправильный вариант нужно зачеркнуть одной чертой и рядом или над строкой записать верный ответ; спорные случаи (например, неразборчиво написанные «о» или «а») трактуются не в пользу участника. Письменные работы оцениваются двумя экспертами согласно приложенным</w:t>
      </w:r>
    </w:p>
    <w:p>
      <w:pPr>
        <w:sectPr>
          <w:type w:val="nextPage"/>
          <w:pgSz w:w="11920" w:h="16838"/>
          <w:pgMar w:left="1120" w:right="1150" w:gutter="0" w:header="0" w:top="6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20" w:h="16838"/>
          <w:pgMar w:left="1120" w:right="1150" w:gutter="0" w:header="0" w:top="670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0"/>
        <w:ind w:left="1140" w:right="66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ранцузскому языку для 9–11 классов Муниципальный этап 2019–2020 уч. г.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же критериям. Задание по письму выполняется на специальном разлинованном листе ответов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3"/>
        <w:ind w:left="1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10" w:leader="none"/>
        </w:tabs>
        <w:spacing w:lineRule="atLeast" w:line="0"/>
        <w:ind w:left="211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устной речи (говорение) – </w:t>
      </w:r>
      <w:r>
        <w:rPr>
          <w:rFonts w:eastAsia="Times New Roman" w:cs="Times New Roman" w:ascii="Times New Roman" w:hAnsi="Times New Roman"/>
          <w:b/>
          <w:i/>
          <w:sz w:val="28"/>
        </w:rPr>
        <w:t>2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auto" w:line="240"/>
        <w:ind w:left="70" w:right="20" w:firstLine="6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устной речи включает задание на построение монологического высказывания на основе фотографи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0" w:right="20" w:firstLine="65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роведения конкурса устной речи требуется несколько аудиторий: аудитория, где участники ожидают своей очереди для участия в конкурсе; аудитория для подготовки и несколько аудиторий для работы жюр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60" w:leader="none"/>
        </w:tabs>
        <w:spacing w:lineRule="auto" w:line="240"/>
        <w:ind w:left="70" w:right="20" w:hanging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антами. Число аудиторий должно соответствовать числу комиссий (в комиссию входит не менее 2 членов жюри).</w:t>
      </w:r>
    </w:p>
    <w:p>
      <w:pPr>
        <w:pStyle w:val="Normal"/>
        <w:spacing w:lineRule="auto" w:line="237"/>
        <w:ind w:left="65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щиеся, завершившие выполнение задания, не должны контактироват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0" w:leader="none"/>
        </w:tabs>
        <w:spacing w:lineRule="auto" w:line="237"/>
        <w:ind w:left="190" w:hanging="1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щимися, которые еще не принимали участия в конкурс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50" w:hanging="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ля подготовки участникам дается 5–6 минут. Для устного ответа – 4–5 ми-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1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ут.</w:t>
      </w:r>
    </w:p>
    <w:p>
      <w:pPr>
        <w:pStyle w:val="Normal"/>
        <w:spacing w:lineRule="auto" w:line="240"/>
        <w:ind w:left="10" w:right="20" w:firstLine="6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анты имеют право пользоваться своими записями при устном ответе, но не читать их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5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устной речи оценивается в 25 баллов.</w:t>
      </w:r>
    </w:p>
    <w:p>
      <w:pPr>
        <w:sectPr>
          <w:type w:val="nextPage"/>
          <w:pgSz w:w="11920" w:h="16838"/>
          <w:pgMar w:left="1130" w:right="1130" w:gutter="0" w:header="0" w:top="6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sectPr>
      <w:type w:val="continuous"/>
      <w:pgSz w:w="11920" w:h="16838"/>
      <w:pgMar w:left="1130" w:right="1130" w:gutter="0" w:header="0" w:top="670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46:00Z</dcterms:created>
  <dc:creator/>
  <dc:description/>
  <cp:keywords/>
  <dc:language>en-US</dc:language>
  <cp:lastModifiedBy>Богданова Оксана Николаевна</cp:lastModifiedBy>
  <dcterms:modified xsi:type="dcterms:W3CDTF">2019-11-01T05:10:00Z</dcterms:modified>
  <cp:revision>4</cp:revision>
  <dc:subject/>
  <dc:title/>
</cp:coreProperties>
</file>