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СЕРОССИЙСКОЙ ОЛИМПИАДЫ ШКОЛЬНИКОВ</w:t>
        <w:br/>
        <w:t xml:space="preserve">ПО КИТАЙ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7–8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019/2020 УЧЕБНЫЙ ГОД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61"/>
        <w:ind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2019/2020 гг. для 7–8 классов проводится в один письменный тур с использованием единого комплекта заданий для учащихся 7 и 8 классов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8" w:leader="none"/>
        </w:tabs>
        <w:spacing w:lineRule="auto" w:line="264"/>
        <w:ind w:left="0" w:firstLine="69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аждом кабинете, в котором будет проводиться письменный тур олимпиады, должны размещаться не более 20–30 участников, причём для каждого необходимо выделить отдельный письменный стол. Кабинет должен быть оснащён звуковоспроизводящим устройством (колонки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 xml:space="preserve"> для проведения конкурса по аудированию. В кабинете желательно присутствие не менее двух членов жюри (или организаторов)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76"/>
        <w:ind w:firstLine="699"/>
        <w:jc w:val="both"/>
        <w:rPr/>
      </w:pPr>
      <w:r>
        <w:rPr>
          <w:rFonts w:eastAsia="Times New Roman" w:cs="Times New Roman" w:ascii="Times New Roman" w:hAnsi="Times New Roman"/>
          <w:sz w:val="27"/>
        </w:rPr>
        <w:t>Члены жюри (организаторы), находящиеся в аудитории, должны ознакомить участников с форматом олимпиады. Они также должны фиксировать время начала и окончания выполнения письменного тура на доске (</w:t>
      </w:r>
      <w:r>
        <w:rPr>
          <w:rFonts w:eastAsia="Times New Roman" w:cs="Times New Roman" w:ascii="Times New Roman" w:hAnsi="Times New Roman"/>
          <w:i/>
          <w:sz w:val="27"/>
        </w:rPr>
        <w:t>например,</w:t>
      </w:r>
      <w:r>
        <w:rPr>
          <w:rFonts w:eastAsia="Times New Roman" w:cs="Times New Roman" w:ascii="Times New Roman" w:hAnsi="Times New Roman"/>
          <w:sz w:val="27"/>
        </w:rPr>
        <w:t xml:space="preserve"> 10:00 – 12:15). За 15 и 5 минут до окончания выполнения заданий член жюри в аудитории должен напомнить об оставшемся времени и предупредить о необходимости тщательной проверки работы и переносе ответов в Бланки ответов. Желательно, чтобы в аудитории имелись настенные часы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Члены жюри (организаторы) должны отслеживать, чтобы каждый учащийся перед началом выполнения заданий подписал черной гелевой ручкой титульный лист своего комплекта Бланков согласно </w:t>
      </w:r>
      <w:r>
        <w:rPr>
          <w:rFonts w:eastAsia="Times New Roman" w:cs="Times New Roman" w:ascii="Times New Roman" w:hAnsi="Times New Roman"/>
          <w:b/>
          <w:sz w:val="28"/>
        </w:rPr>
        <w:t>инструкции</w:t>
      </w:r>
      <w:r>
        <w:rPr>
          <w:rFonts w:eastAsia="Times New Roman" w:cs="Times New Roman" w:ascii="Times New Roman" w:hAnsi="Times New Roman"/>
          <w:sz w:val="28"/>
        </w:rPr>
        <w:t xml:space="preserve"> на нем. Никаких иных сведений или пометок не допускается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firstLine="69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выполняют работы черными гелевыми ручками. Не разрешается использование красных, зеленых и иных цветных ручек.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firstLine="699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о время выполнения заданий участники не могут пользоваться никакой справочной литературой и никакими техническими средствами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6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 и результаты участника в целом аннулируются, участник удаляется с олимпиады, апелляция участника олимпиады не рассматривается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20" w:right="1126" w:gutter="0" w:header="0" w:top="1425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pStyle w:val="Normal"/>
        <w:spacing w:lineRule="atLeast" w:line="0"/>
        <w:ind w:right="-121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китайскому языку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2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7-8 классы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2"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ыполнения задания участникам не разрешается выходить из класса. Но если возникнет такая необходимость, то участник может выйти из аудитории только в сопровождении дежурного, но при этом он должен сдать члену жюри лист с заданием и Бланк ответов к нему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721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ЛАМЕНТ ОЛИМПИАДЫ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left="2"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задания муниципального этапа олимпиады выполняются в письменном виде на специальном Бланке ответов. На нем категорически запрещается указывать фамилию, номер школы или делать какие-либо иные условные пометки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9"/>
        <w:ind w:left="2" w:firstLine="76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равления на Бланках ответов ошибками не считаются, если почерк понятен. Для исправления ошибок запрещено использовать другие чернила, карандаши, ластики, замазку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"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мая последовательность проведения письменного тура и время на выполнение каждого задания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аудирование </w:t>
      </w:r>
      <w:r>
        <w:rPr>
          <w:rFonts w:eastAsia="Times New Roman" w:cs="Times New Roman" w:ascii="Times New Roman" w:hAnsi="Times New Roman"/>
          <w:sz w:val="28"/>
        </w:rPr>
        <w:t>(окол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чтение </w:t>
      </w:r>
      <w:r>
        <w:rPr>
          <w:rFonts w:eastAsia="Times New Roman" w:cs="Times New Roman" w:ascii="Times New Roman" w:hAnsi="Times New Roman"/>
          <w:sz w:val="28"/>
        </w:rPr>
        <w:t>(3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лексико-грамматический тест </w:t>
      </w:r>
      <w:r>
        <w:rPr>
          <w:rFonts w:eastAsia="Times New Roman" w:cs="Times New Roman" w:ascii="Times New Roman" w:hAnsi="Times New Roman"/>
          <w:sz w:val="28"/>
        </w:rPr>
        <w:t>(3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.)</w:t>
      </w:r>
    </w:p>
    <w:p>
      <w:pPr>
        <w:pStyle w:val="Normal"/>
        <w:spacing w:lineRule="exact" w:line="4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2" w:leader="none"/>
        </w:tabs>
        <w:spacing w:lineRule="atLeast" w:line="0"/>
        <w:ind w:left="722" w:hanging="424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творческое письменное задание </w:t>
      </w:r>
      <w:r>
        <w:rPr>
          <w:rFonts w:eastAsia="Times New Roman" w:cs="Times New Roman" w:ascii="Times New Roman" w:hAnsi="Times New Roman"/>
          <w:sz w:val="28"/>
        </w:rPr>
        <w:t>(6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минут)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left="2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Таким образом, общее время на выполнение письменных заданий </w:t>
        <w:br/>
        <w:t>в 7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8 классах составляет </w:t>
      </w:r>
      <w:r>
        <w:rPr>
          <w:rFonts w:eastAsia="Times New Roman" w:cs="Times New Roman" w:ascii="Times New Roman" w:hAnsi="Times New Roman"/>
          <w:b/>
          <w:sz w:val="28"/>
        </w:rPr>
        <w:t>13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минут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тся одновременно выдать все задания вместе с бланком ответа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3" w:leader="none"/>
        </w:tabs>
        <w:spacing w:lineRule="auto" w:line="264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 окончании 2 ч.15 мин. объявить об окончании письменного тура. В этом случае участники, успешно справившиеся со всеми заданиями, закончат работу раньше и смогут уйти. Однако по решению жюри возможно и отдельное выполнение различных разделов олимпиады – в этом случае необходим четкий хронометраж, бланки ответов для каждого раздела должны быть напечатаны отдельно по каждому разделу и по окончании положенного времени собираться вместе с заданием данного конкретного раздела. Время на проведение олимпиады при этом немного увеличится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4"/>
        <w:ind w:left="2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>Задания в первых трех разделах оцениваются одинаково: 1 балл за каждый правильный ответ, максимальное количество баллов за творческое письменное задание – 20 баллов. Все инструкции по выполнению заданий даны на русском языке. Тексты заданий можно использовать в качестве черновиков. Проверке подлежат только ответы, перенесённые в Бланк ответов. После окончания выполнения заданий сами тексты заданий сдаются вместе с листами ответов, но не проверяются.</w:t>
      </w:r>
    </w:p>
    <w:p>
      <w:pPr>
        <w:sectPr>
          <w:type w:val="nextPage"/>
          <w:pgSz w:w="11906" w:h="16838"/>
          <w:pgMar w:left="1118" w:right="1126" w:gutter="0" w:header="0" w:top="712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18" w:right="1126" w:gutter="0" w:header="0" w:top="712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21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китайскому языку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2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7-8 классы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ат заданий и процедура проведения конкурсов</w:t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2" w:firstLine="699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7"/>
        </w:rPr>
        <w:t>по аудированию</w:t>
      </w:r>
      <w:r>
        <w:rPr>
          <w:rFonts w:eastAsia="Times New Roman" w:cs="Times New Roman" w:ascii="Times New Roman" w:hAnsi="Times New Roman"/>
          <w:sz w:val="27"/>
        </w:rPr>
        <w:t xml:space="preserve"> проверяет понимание небольшого по объему звучащего текста и предполагает выполнение заданий к нему в формате </w:t>
      </w:r>
      <w:r>
        <w:rPr>
          <w:rFonts w:eastAsia="Times New Roman" w:cs="Times New Roman" w:ascii="Times New Roman" w:hAnsi="Times New Roman"/>
          <w:i/>
          <w:sz w:val="27"/>
        </w:rPr>
        <w:t xml:space="preserve">«верно/неверно» </w:t>
      </w:r>
      <w:r>
        <w:rPr>
          <w:rFonts w:eastAsia="Times New Roman" w:cs="Times New Roman" w:ascii="Times New Roman" w:hAnsi="Times New Roman"/>
          <w:sz w:val="27"/>
        </w:rPr>
        <w:t>и с выбором ответа из нескольких предложенных вариантов.</w:t>
      </w:r>
      <w:r>
        <w:rPr>
          <w:rFonts w:eastAsia="Times New Roman" w:cs="Times New Roman" w:ascii="Times New Roman" w:hAnsi="Times New Roman"/>
          <w:i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>Вся</w:t>
      </w:r>
      <w:r>
        <w:rPr>
          <w:rFonts w:eastAsia="Times New Roman" w:cs="Times New Roman" w:ascii="Times New Roman" w:hAnsi="Times New Roman"/>
          <w:i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</w:rPr>
        <w:t xml:space="preserve">процедура аудирования записана в файле </w:t>
      </w:r>
      <w:r>
        <w:rPr>
          <w:rFonts w:eastAsia="Times New Roman" w:cs="Times New Roman" w:ascii="Times New Roman" w:hAnsi="Times New Roman"/>
          <w:b/>
          <w:sz w:val="27"/>
        </w:rPr>
        <w:t>mp 3</w:t>
      </w:r>
      <w:r>
        <w:rPr>
          <w:rFonts w:eastAsia="Times New Roman" w:cs="Times New Roman" w:ascii="Times New Roman" w:hAnsi="Times New Roman"/>
          <w:sz w:val="27"/>
        </w:rPr>
        <w:t>, на котором уже предусмотрены необходимые паузы и повторное предъявление (предоставляется время для предварительного ознакомления с заданиями, на выполнение заданий и на заполнения Бланка ответов). Перед прослушиванием член жюри включает запись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5" w:leader="none"/>
        </w:tabs>
        <w:spacing w:lineRule="auto" w:line="264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даёт возможность участникам прослушать её начало с текстом инструкций. Затем запись выключается, и член жюри обращается к аудитории с вопросом, хорошо ли всем слышно. Если кто-то из участников плохо слышит запись, регулируется громкость звука и устраняются все технические неполадки, влияющие на качество записи. После устранения неполадок запись прослушивается с начала ещё раз, включая вводную часть с инструкциями, и до самого конца без прерывания. Иероглифическая запись аудиотекстов прилагается и находится у членов жюри в аудитории, где проводится аудирование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1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чтению</w:t>
      </w:r>
      <w:r>
        <w:rPr>
          <w:rFonts w:eastAsia="Times New Roman" w:cs="Times New Roman" w:ascii="Times New Roman" w:hAnsi="Times New Roman"/>
          <w:sz w:val="28"/>
        </w:rPr>
        <w:t xml:space="preserve"> включает в себя чтение двух небольших текстов с полным пониманием и выполнение 10 заданий к ним </w:t>
      </w:r>
      <w:r>
        <w:rPr>
          <w:rFonts w:eastAsia="Times New Roman" w:cs="Times New Roman" w:ascii="Times New Roman" w:hAnsi="Times New Roman"/>
          <w:i/>
          <w:sz w:val="28"/>
        </w:rPr>
        <w:t>(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 выбором ответа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61"/>
        <w:ind w:left="2" w:hanging="0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формате «верно/неверно»)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1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64"/>
        <w:ind w:left="2" w:firstLine="699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Лексико-грамматическое задание </w:t>
      </w:r>
      <w:r>
        <w:rPr>
          <w:rFonts w:eastAsia="Times New Roman" w:cs="Times New Roman" w:ascii="Times New Roman" w:hAnsi="Times New Roman"/>
          <w:sz w:val="28"/>
        </w:rPr>
        <w:t>представляет собой тес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множественного выбора, предполагающий выполнение 20 заданий на проверку знаний по грамматике, лексике, иероглифике. Участники могут вносить любые пометки в текст задания, используя его в качестве черновика. Затем они должны аккуратно перенести свои ответы в Бланк ответов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оценено максимально в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20</w:t>
      </w:r>
      <w:r>
        <w:rPr>
          <w:rFonts w:eastAsia="Times New Roman" w:cs="Times New Roman" w:ascii="Times New Roman" w:hAnsi="Times New Roman"/>
          <w:b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i/>
          <w:sz w:val="28"/>
        </w:rPr>
        <w:t>.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17" w:leader="none"/>
        </w:tabs>
        <w:spacing w:lineRule="auto" w:line="256"/>
        <w:ind w:left="2" w:firstLine="697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творческом письменном задании </w:t>
      </w:r>
      <w:r>
        <w:rPr>
          <w:rFonts w:eastAsia="Times New Roman" w:cs="Times New Roman" w:ascii="Times New Roman" w:hAnsi="Times New Roman"/>
          <w:sz w:val="28"/>
        </w:rPr>
        <w:t>предлагается написать небольш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чинение объёмом 150-180 иероглифов. Участникам раздаются тексты заданий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2" w:leader="none"/>
        </w:tabs>
        <w:spacing w:lineRule="auto" w:line="264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умага для черновиков (по необходимости). В тексте задания указано необходимое количество знаков и даны все инструкции на русском языке по выполнению задания. Черновики сдаются вместе с Бланком ответов, но не проверяются.</w:t>
      </w:r>
    </w:p>
    <w:p>
      <w:pPr>
        <w:sectPr>
          <w:type w:val="nextPage"/>
          <w:pgSz w:w="11906" w:h="16838"/>
          <w:pgMar w:left="1118" w:right="1126" w:gutter="0" w:header="0" w:top="712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21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sectPr>
          <w:type w:val="continuous"/>
          <w:pgSz w:w="11906" w:h="16838"/>
          <w:pgMar w:left="1118" w:right="1126" w:gutter="0" w:header="0" w:top="712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китайскому языку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7-8 классы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6"/>
        <w:ind w:firstLine="69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лагается следующая методика проверки творческих письменных заданий. Сначала фронтальная проверка одной (случайно выбранной и скопированной для всех членов жюри) работы и коллективное обсуждение выставленных оценок с целью выработки сбалансированной модели проверки. Затем индивидуальная проверка работ, где каждая работа проверяется в обязательном порядке двумя членами жюри, которые работают совместно или независимо друг от друга. Все пометки на полях работ допускаются только на сканированных копиях, но не на оригиналах. Если расхождение в оценках экспертов не превышает трех баллов, то выставляется средний балл. 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. «Спорные» работы (в случае большого – 6 и больше – расхождения баллов) проверяются и обсуждаются коллективно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6"/>
        <w:ind w:left="20" w:right="460" w:firstLine="708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Максимальное количество баллов за все задания муниципального этапа Олимпиады составляет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65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sectPr>
          <w:type w:val="nextPage"/>
          <w:pgSz w:w="11906" w:h="16838"/>
          <w:pgMar w:left="1120" w:right="1126" w:gutter="0" w:header="0" w:top="712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</w:t>
      </w:r>
    </w:p>
    <w:sectPr>
      <w:type w:val="continuous"/>
      <w:pgSz w:w="11906" w:h="16838"/>
      <w:pgMar w:left="1120" w:right="1126" w:gutter="0" w:header="0" w:top="712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26:00Z</dcterms:created>
  <dc:creator/>
  <dc:description/>
  <cp:keywords/>
  <dc:language>en-US</dc:language>
  <cp:lastModifiedBy>Богданова Оксана Николаевна</cp:lastModifiedBy>
  <dcterms:modified xsi:type="dcterms:W3CDTF">2019-11-01T04:45:00Z</dcterms:modified>
  <cp:revision>4</cp:revision>
  <dc:subject/>
  <dc:title/>
</cp:coreProperties>
</file>