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ИТАЛЬЯН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8–9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auto" w:line="235"/>
        <w:ind w:right="13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32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по итальянскому языку 2019/2020 гг. для 8–9 классов проводится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32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ин письменный тур с использованием единого комплекта заданий для учащихся 8 и 9 класс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7" w:leader="none"/>
        </w:tabs>
        <w:spacing w:lineRule="auto" w:line="237"/>
        <w:ind w:left="7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магнитофон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right="2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, находящиеся в аудитории, должны ознакомить участников с форматом олимпиад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лены жюри (организаторы) должны отслеживать, чтобы каждый учащийся перед началом выполнения заданий подписал черной гелевой ручкой титульный лист своего комплекта Бланков согласно </w:t>
      </w:r>
      <w:r>
        <w:rPr>
          <w:rFonts w:eastAsia="Times New Roman" w:cs="Times New Roman" w:ascii="Times New Roman" w:hAnsi="Times New Roman"/>
          <w:b/>
          <w:sz w:val="28"/>
        </w:rPr>
        <w:t>инструкции</w:t>
      </w:r>
      <w:r>
        <w:rPr>
          <w:rFonts w:eastAsia="Times New Roman" w:cs="Times New Roman" w:ascii="Times New Roman" w:hAnsi="Times New Roman"/>
          <w:sz w:val="28"/>
        </w:rPr>
        <w:t xml:space="preserve"> на нем. Никаких иных сведений или пометок не допускаетс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8"/>
        </w:rPr>
        <w:t>например, 10.10–12.30</w:t>
      </w:r>
      <w:r>
        <w:rPr>
          <w:rFonts w:eastAsia="Times New Roman" w:cs="Times New Roman" w:ascii="Times New Roman" w:hAnsi="Times New Roman"/>
          <w:sz w:val="28"/>
        </w:rPr>
        <w:t>). За 15 и за 5 минут до окончания выполнения всех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, что необходимо для последующего сканирования творческих письменных работ для их провер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</w:t>
      </w:r>
      <w:r>
        <w:rPr>
          <w:rFonts w:eastAsia="Times New Roman" w:cs="Times New Roman" w:ascii="Times New Roman" w:hAnsi="Times New Roman"/>
          <w:b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ключая электронные часы с возможностью подключения к сети Интернет или использования Wi-F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целом аннулируются, участник удаляется с олимпиады, апелляция участника олимпиады не рассматривается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1126" w:gutter="0" w:header="0" w:top="1432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не разрешается выходить из</w:t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тальянскому языку 2019–20120 уч. г. Муниципальный этап. 8–9 классы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ых Бланках ответов. На них категорически запрещается указывать фамилию, номер школы или делать какие-либо иные условные пометк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на Бланках ответов ошибками не считаются, если почерк понятен. Для исправления ошибок запрещено использовать другие чернила, карандаши, ластики, замазку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мая последовательность проведения письменного тура: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700" w:right="4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 чтение творческое письменное задание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щее время на выполнение всех письменных заданий в 8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9 классах составляет </w:t>
      </w:r>
      <w:r>
        <w:rPr>
          <w:rFonts w:eastAsia="Times New Roman" w:cs="Times New Roman" w:ascii="Times New Roman" w:hAnsi="Times New Roman"/>
          <w:b/>
          <w:sz w:val="28"/>
        </w:rPr>
        <w:t>120 мину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тестовые задания оценивают одинаково: 1 балл за каждый правильный ответ. Творческое письменное задание проверяется по критериям. 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аудированию</w:t>
      </w:r>
      <w:r>
        <w:rPr>
          <w:rFonts w:eastAsia="Times New Roman" w:cs="Times New Roman" w:ascii="Times New Roman" w:hAnsi="Times New Roman"/>
          <w:sz w:val="28"/>
        </w:rPr>
        <w:t xml:space="preserve"> проверяет понимание звучащего монологического текста и предполагает выполнение 15 заданий к нему </w:t>
      </w:r>
      <w:r>
        <w:rPr>
          <w:rFonts w:eastAsia="Times New Roman" w:cs="Times New Roman" w:ascii="Times New Roman" w:hAnsi="Times New Roman"/>
          <w:i/>
          <w:sz w:val="28"/>
        </w:rPr>
        <w:t xml:space="preserve">(7 в формате «верно/неверно» и 8 с выбором ответа). </w:t>
      </w:r>
      <w:r>
        <w:rPr>
          <w:rFonts w:eastAsia="Times New Roman" w:cs="Times New Roman" w:ascii="Times New Roman" w:hAnsi="Times New Roman"/>
          <w:sz w:val="28"/>
        </w:rPr>
        <w:t>Вся процедура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аудирования записана в файл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, на котором уже предусмотрены инструкция выполнения, паузы и повторное предъявление. Транскрипция звучащих отрывков прилагается и находится у членов жюри в аудитории, где проводится аудировани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 15 баллов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2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о каким-либо техническим причинам было прервано звучание текста, нужно будет устранить неисправность и включить запись сначала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</w:rPr>
        <w:t>лексико-грамматическом задании</w:t>
      </w:r>
      <w:r>
        <w:rPr>
          <w:rFonts w:eastAsia="Times New Roman" w:cs="Times New Roman" w:ascii="Times New Roman" w:hAnsi="Times New Roman"/>
          <w:sz w:val="28"/>
        </w:rPr>
        <w:t xml:space="preserve"> предлагается заполнить 20 пропусков в связном тексте </w:t>
      </w:r>
      <w:r>
        <w:rPr>
          <w:rFonts w:eastAsia="Times New Roman" w:cs="Times New Roman" w:ascii="Times New Roman" w:hAnsi="Times New Roman"/>
          <w:i/>
          <w:sz w:val="28"/>
        </w:rPr>
        <w:t>(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ариантов для выбора даны после текста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 20 баллов.</w:t>
      </w:r>
    </w:p>
    <w:p>
      <w:pPr>
        <w:sectPr>
          <w:type w:val="nextPage"/>
          <w:pgSz w:w="11906" w:h="16838"/>
          <w:pgMar w:left="1140" w:right="1126" w:gutter="0" w:header="0" w:top="71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40" w:right="1126" w:gutter="0" w:header="0" w:top="712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13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тальянскому языку 2019–20120 уч. г. Муниципальный этап. 8–9 классы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7" w:hanging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включает  в  себя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8"/>
        </w:rPr>
        <w:t>вопросов  по</w:t>
      </w:r>
    </w:p>
    <w:p>
      <w:pPr>
        <w:pStyle w:val="Normal"/>
        <w:tabs>
          <w:tab w:val="clear" w:pos="720"/>
          <w:tab w:val="left" w:pos="1587" w:leader="none"/>
          <w:tab w:val="left" w:pos="3267" w:leader="none"/>
          <w:tab w:val="left" w:pos="5047" w:leader="none"/>
          <w:tab w:val="left" w:pos="6507" w:leader="none"/>
          <w:tab w:val="left" w:pos="7187" w:leader="none"/>
          <w:tab w:val="left" w:pos="8787" w:leader="none"/>
        </w:tabs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sz w:val="28"/>
        </w:rPr>
        <w:t>истории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культуре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географ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Итали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в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тестовой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форме,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</w:tabs>
        <w:spacing w:lineRule="auto" w:line="235"/>
        <w:ind w:left="7" w:hanging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ыбором одного из трёх предложенных ответов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оценено максимально в 10 баллов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текстов на понимание и выполнение по 5 заданий к каждому из них </w:t>
      </w:r>
      <w:r>
        <w:rPr>
          <w:rFonts w:eastAsia="Times New Roman" w:cs="Times New Roman" w:ascii="Times New Roman" w:hAnsi="Times New Roman"/>
          <w:i/>
          <w:sz w:val="28"/>
        </w:rPr>
        <w:t>(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 выбором ответ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«верно/неверно»)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10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баллов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25" w:leader="none"/>
        </w:tabs>
        <w:spacing w:lineRule="auto" w:line="235"/>
        <w:ind w:left="7" w:firstLine="701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м письменном задании </w:t>
      </w:r>
      <w:r>
        <w:rPr>
          <w:rFonts w:eastAsia="Times New Roman" w:cs="Times New Roman" w:ascii="Times New Roman" w:hAnsi="Times New Roman"/>
          <w:sz w:val="28"/>
        </w:rPr>
        <w:t>предлагается написать небольш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чинение объёмом 120–150 слов. В тексте задания указано необходимое количество слов и даны все инструкции по выполнению задания. Черновики сдаются вместе с Бланком ответов, но не проверяютс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лагается следующая методика проверки творческих письменных заданий. Сначала фронтальная проверка одной (случайно выбранной и скопированной для всех членов жюри) работы и коллективное обсуждение выставленных оценок с целью выработки сбалансированной модели провер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тем индивидуальная проверка работ, где каждая работа проверяется в обязательном порядке двумя членами жюри, которые работают совместно или независимо друг от друга. Все пометки на полях работ допускаются только на сканированных копиях, но не на оригиналах. Если расхождение в оценках экспертов не превышает трех баллов, то выставляется средний балл. 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. «Спорные»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Это задание может быть оценено максимально в 20 баллов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32"/>
        <w:ind w:left="7" w:firstLine="7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за все задания школьного письменного тура составляет 75 баллов.</w:t>
      </w:r>
    </w:p>
    <w:p>
      <w:pPr>
        <w:sectPr>
          <w:type w:val="nextPage"/>
          <w:pgSz w:w="11906" w:h="16838"/>
          <w:pgMar w:left="1133" w:right="1126" w:gutter="0" w:header="0" w:top="71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06" w:h="16838"/>
      <w:pgMar w:left="1133" w:right="1126" w:gutter="0" w:header="0" w:top="712" w:footer="0" w:bottom="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22:00Z</dcterms:created>
  <dc:creator/>
  <dc:description/>
  <cp:keywords/>
  <dc:language>en-US</dc:language>
  <cp:lastModifiedBy>Богданова Оксана Николаевна</cp:lastModifiedBy>
  <dcterms:modified xsi:type="dcterms:W3CDTF">2019-11-01T04:42:00Z</dcterms:modified>
  <cp:revision>4</cp:revision>
  <dc:subject/>
  <dc:title/>
</cp:coreProperties>
</file>